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80"/>
        <w:ind w:left="0" w:right="0" w:hanging="0"/>
        <w:jc w:val="center"/>
        <w:rPr/>
      </w:pPr>
      <w:r>
        <w:rPr>
          <w:rtl w:val="true"/>
        </w:rPr>
        <w:object w:dxaOrig="4950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5pt;height:156.8pt" filled="f" o:ole="">
            <v:imagedata r:id="rId3" o:title=""/>
          </v:shape>
          <o:OLEObject Type="Embed" ProgID="" ShapeID="ole_rId2" DrawAspect="Content" ObjectID="_1701201621" r:id="rId2"/>
        </w:object>
      </w:r>
    </w:p>
    <w:p>
      <w:pPr>
        <w:pStyle w:val="Normal"/>
        <w:tabs>
          <w:tab w:val="clear" w:pos="720"/>
          <w:tab w:val="right" w:pos="2777" w:leader="none"/>
        </w:tabs>
        <w:ind w:left="0" w:right="0" w:hanging="0"/>
        <w:jc w:val="center"/>
        <w:rPr>
          <w:b/>
          <w:b/>
          <w:bCs/>
          <w:szCs w:val="52"/>
        </w:rPr>
      </w:pPr>
      <w:r>
        <w:rPr>
          <w:rFonts w:cs="Traditional Arabic"/>
          <w:b/>
          <w:b/>
          <w:bCs/>
          <w:szCs w:val="52"/>
          <w:rtl w:val="true"/>
        </w:rPr>
        <w:t>لفضيل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شيخ</w:t>
      </w:r>
      <w:r>
        <w:rPr>
          <w:rFonts w:cs="Traditional Arabic"/>
          <w:b/>
          <w:bCs/>
          <w:szCs w:val="52"/>
          <w:rtl w:val="true"/>
        </w:rPr>
        <w:br/>
      </w:r>
      <w:r>
        <w:rPr>
          <w:rFonts w:cs="Traditional Arabic"/>
          <w:b/>
          <w:b/>
          <w:bCs/>
          <w:szCs w:val="52"/>
          <w:rtl w:val="true"/>
        </w:rPr>
        <w:t>صالح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ب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عبد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عزيز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آ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شيخ</w:t>
      </w:r>
    </w:p>
    <w:p>
      <w:pPr>
        <w:sectPr>
          <w:footerReference w:type="default" r:id="rId4"/>
          <w:footerReference w:type="first" r:id="rId5"/>
          <w:type w:val="continuous"/>
          <w:pgSz w:w="11906" w:h="16838"/>
          <w:pgMar w:left="1418" w:right="1814" w:gutter="0" w:header="0" w:top="1440" w:footer="720" w:bottom="1440"/>
          <w:formProt w:val="true"/>
          <w:vAlign w:val="center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360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665605" cy="268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ظه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يد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ل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يدًا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فأسأ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ف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ل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ش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مو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فع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ّمت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ز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ح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ح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رو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ِق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خ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ر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لت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َ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اص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ليّ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ٌ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المؤمن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مؤمنا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عض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لياء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عض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ت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صر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هو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د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صف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إ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سنلق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لا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ثقيلا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غ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بُ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إ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سنلق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لا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ثقيلاً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ج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لبٍ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هم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قلٍ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مر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ِّ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زئي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اع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رو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ص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فريع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ن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ي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دي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فظ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ثب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ب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هور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ب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ون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ب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وضو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ك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ات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صِّ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سخ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عد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م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ن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ي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ض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ّفو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م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ُشْك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بوط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ض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ط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؟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جواب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ج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ش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ون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ثُر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فري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اج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ه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ل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ني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ش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و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ن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ّ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ِّ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،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د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ائ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دو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و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َل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ّ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ج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ّ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ف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ن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وا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رجئ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ّ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ّ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سِ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ين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اع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ت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raditional Arabic"/>
          <w:szCs w:val="40"/>
          <w:rtl w:val="true"/>
        </w:rPr>
        <w:t xml:space="preserve">..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ق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ضو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صل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جم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قد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صا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مدَح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يرفع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ءامن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ت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عل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درجات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ج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ما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لاص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ب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ر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ار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وا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تصد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خب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ق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وا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تم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لة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رب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صدقً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عدلا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ي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د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شتق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فرد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و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قه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رض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ائ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br/>
        <w:t>-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كتُبُ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متون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س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ه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طوّ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ق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ئ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ائ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ثب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ي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رتفا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يم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ّ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ط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ختصر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تدئ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م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ذ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ل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ط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يؤ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ص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اث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م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ب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سيس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ت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جعة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اج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ئتَ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أ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ع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ختص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ن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لَّف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ت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م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ز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في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بتدائ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و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غ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ي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ع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ب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طلا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ج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ُجِ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ُقَ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ن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ُ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ب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لو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ا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طي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ضوح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ّ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فرّ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ثاني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تبه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ْعَة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اب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الك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ف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شر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ِّ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ُؤَلَّ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قب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ّ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szCs w:val="40"/>
          <w:rtl w:val="true"/>
        </w:rPr>
        <w:t>ف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قلا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م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َ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أوث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طلا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ّ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ا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َ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طبيق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ب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افُ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؟</w:t>
      </w:r>
      <w:r>
        <w:rPr>
          <w:rFonts w:cs="Times New Roman"/>
          <w:b/>
          <w:b/>
          <w:szCs w:val="40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؟</w:t>
      </w:r>
      <w:r>
        <w:rPr>
          <w:rFonts w:cs="Traditional Arabic"/>
          <w:b/>
          <w:szCs w:val="40"/>
          <w:rtl w:val="true"/>
        </w:rPr>
        <w:t>!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صط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ط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ج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ف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اب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ذه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مثلاً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ج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عمر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عي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ه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از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ث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د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ّ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وا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ّ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اف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اء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ح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سنا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َجَ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َ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حس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ب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د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ي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ي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تر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ق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ست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raditional Arabic"/>
          <w:b/>
          <w:szCs w:val="40"/>
          <w:rtl w:val="true"/>
        </w:rPr>
        <w:t xml:space="preserve">: ((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ّ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يك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ق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ر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ن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س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رو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و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مه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ج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قش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هبت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راه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د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يب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ع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غ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ط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خ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و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ح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رجح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جح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ظ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ل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م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غ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الثاني؟</w:t>
      </w:r>
      <w:r>
        <w:rPr>
          <w:rFonts w:cs="Traditional Arabic"/>
          <w:b/>
          <w:szCs w:val="40"/>
          <w:rtl w:val="true"/>
        </w:rPr>
        <w:t xml:space="preserve">!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هو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ُ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جوحا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َهْ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صيل</w:t>
      </w:r>
      <w:r>
        <w:rPr>
          <w:rFonts w:cs="Traditional Arabic"/>
          <w:b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ار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ر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قا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صر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خط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ما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ا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صطل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ا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وع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و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لفا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اء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ف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ر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اب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عا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رّ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ع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ي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ك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ضو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ام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توس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ختص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ين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مع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ّف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غ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و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ختص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خ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ف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جع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ُنَّاشَ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ق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فت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ق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ر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رق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د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َز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ض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نُ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ائ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تح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تحب</w:t>
      </w:r>
      <w:r>
        <w:rPr>
          <w:rFonts w:cs="Traditional Arabic"/>
          <w:b/>
          <w:szCs w:val="40"/>
          <w:rtl w:val="true"/>
        </w:rPr>
        <w:t xml:space="preserve">!!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كلي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ا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كليف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ت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ن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قس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زئ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زئ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قس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ت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ظ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ول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ت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انتخ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جن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فت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عنو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اغ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مل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اجع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ّ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اني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الثةً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تضح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س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لّ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س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ق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نوان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ب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وي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قس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ي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صي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نس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فن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szCs w:val="40"/>
          <w:rtl w:val="true"/>
        </w:rPr>
        <w:t>نبتد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َسْرُ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وي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باده</w:t>
      </w:r>
      <w:r>
        <w:rPr>
          <w:rFonts w:cs="Traditional Arabic"/>
          <w:b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أف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تدبر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قرآ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لوب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قفاله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أف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تدبر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قرآ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لو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ند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غي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وجد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في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ختلاف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ثير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كتابٌ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زلنا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إ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بار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يدبر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آيات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ليتذك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ل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ألباب</w:t>
      </w:r>
      <w:r>
        <w:rPr>
          <w:rFonts w:cs="Traditional Arabic"/>
          <w:b/>
          <w:szCs w:val="40"/>
          <w:rtl w:val="true"/>
        </w:rPr>
        <w:t xml:space="preserve">} </w:t>
      </w:r>
      <w:r>
        <w:rPr>
          <w:rFonts w:cs="Traditional Arabic"/>
          <w:b/>
          <w:b/>
          <w:szCs w:val="40"/>
          <w:rtl w:val="true"/>
        </w:rPr>
        <w:t>والآ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د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ر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keepNext w:val="true"/>
        <w:spacing w:before="0" w:after="24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تب</w:t>
      </w:r>
      <w:r>
        <w:rPr>
          <w:rFonts w:cs="Traditional Arabic"/>
          <w:b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أ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ى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ر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ق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ح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ح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اط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ُشْتَرَكَ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َ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وز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سماء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ي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أرض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لا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دابة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خُط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و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ك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ر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ق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هت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نتمائ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كلم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لراغ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فه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شتق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شتُقَّ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بحث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ُغَو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وي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ل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فو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قس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تين</w:t>
      </w:r>
      <w:r>
        <w:rPr>
          <w:rFonts w:cs="Traditional Arabic"/>
          <w:b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س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وا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م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ب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سُس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حظ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جا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ع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ق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أث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م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طب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لوس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ا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سو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ال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تابع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ُدْرِك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نز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ض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وأ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ض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ط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عتقد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ح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درك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ض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ط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تن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ساس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د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أ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أث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ال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جتها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ن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درج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ز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ب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جز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غ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ّ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كث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م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س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ش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َط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خطو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س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عقي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رسو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ز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إلي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ربّ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مؤمن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لٌّ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ملائكت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كتب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رسله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ر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ت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ط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raditional Arabic"/>
          <w:b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ر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راد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جمالي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ص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لِّف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ض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ض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ضو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اض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نوان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هاية؟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شريع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لآج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الكائ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قوالُ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ر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عل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والي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ضباط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لي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دي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ه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خص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توس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ر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واسطي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حموي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م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تقد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لا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راتب</w:t>
      </w:r>
      <w:r>
        <w:rPr>
          <w:rFonts w:cs="Traditional Arabic"/>
          <w:b/>
          <w:bCs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ى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ل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رج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َمْحَ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ج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صوص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ت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حكا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ضبط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ضاح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راء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تَنْزِ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زِل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مث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 xml:space="preserve">-: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ا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رج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raditional Arabic"/>
          <w:b/>
          <w:szCs w:val="40"/>
          <w:rtl w:val="true"/>
        </w:rPr>
        <w:t xml:space="preserve">.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ل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جر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كو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ال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ه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ُجِ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ُرِ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ا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ظرو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زما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ع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و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و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نْ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؟</w:t>
      </w:r>
      <w:r>
        <w:rPr>
          <w:rFonts w:cs="Times New Roman"/>
          <w:b/>
          <w:b/>
          <w:szCs w:val="40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َرْع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ب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ك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شا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س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اف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نت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ع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أصحا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ذ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فير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زع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زا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د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ان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ني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ما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را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تد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ه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ِساط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طب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طب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أ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طبي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أ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ق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ط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ِحْك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د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د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عّ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ط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ويل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نته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بتدئ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ختصر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َ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دود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د</w:t>
      </w:r>
      <w:r>
        <w:rPr>
          <w:rFonts w:cs="Traditional Arabic"/>
          <w:b/>
          <w:szCs w:val="40"/>
          <w:rtl w:val="true"/>
        </w:rPr>
        <w:t xml:space="preserve">.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ط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طلا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ب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ح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دا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رم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نئ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د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حانه</w:t>
      </w:r>
      <w:r>
        <w:rPr>
          <w:rFonts w:cs="Traditional Arabic"/>
          <w:b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جرمنّ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شنئ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ْ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تعدلو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تخلص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خلص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ُكْم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أي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َرَّد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ل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ل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ح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ام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تهي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ك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المتكلم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اتر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بو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ل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ر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ا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صح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اتر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د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لمائ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وس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ص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فال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تغ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تق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غن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تقر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ح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ي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ق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د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د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ح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شك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ر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جو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زاول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أل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لفو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ص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ي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ن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بتدئ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صي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يم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خير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ي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ي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ب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اسخ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و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و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ل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ر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م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ت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خا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ب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رت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بح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يُعَرِّفُ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رو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ك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روض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يعر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بيّ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ك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بي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س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س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ؤ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صو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ع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يف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ر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ي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ق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ضا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عر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ثي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بد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بيا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صيل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را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ب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ياغ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د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ياغ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د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بار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جا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ك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صيلا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ُ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م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سماع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شر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ف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ؤلف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ص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م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ام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م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ض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سو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شاف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فو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ثي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ز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ز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اب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ِمَ؟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زو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ت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شترط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ظنّ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خ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ود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ترمذ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وا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ث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ر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لشوك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ي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ست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يد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ظاهر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تا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ز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ا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ا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اط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ي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د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ستعم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شك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ن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َح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ساني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يز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حل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ظَ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؟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عت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عت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مجموع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مغن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ز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ط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ا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بي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صور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ريص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طلا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قر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وي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سكين؟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ك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ّا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إحدا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او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لال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مام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ا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ثن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إجلال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نب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جته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ر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تْبَع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زل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تَّبَع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ل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ت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و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د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ط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ت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ر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ت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ذ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ابع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أ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س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و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ُلِب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ئ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لاحَ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سا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م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خرا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م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ي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ت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مي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نْظَ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افق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رح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الى</w:t>
      </w:r>
      <w:r>
        <w:rPr>
          <w:rFonts w:cs="Traditional Arabic"/>
          <w:b/>
          <w:szCs w:val="40"/>
          <w:rtl w:val="true"/>
        </w:rPr>
        <w:t>-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ط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خذ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خذ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ص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لا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ديث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و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سأ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لهم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يا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ش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ث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ط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ستغف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ّئات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ط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سأ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فو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رح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ب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هات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غ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سأ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ين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ص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نيا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ش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ت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د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وفق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ش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فس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حم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خ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ئ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ز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ط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كر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أس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كت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جاج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عتنائ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ر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اض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دعو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ج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ني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سؤ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ر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و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ثر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در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لدع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اض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ف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و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ي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ار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ز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دع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وف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rtl w:val="true"/>
        </w:rPr>
        <w:t xml:space="preserve">وصلّ اللّهم وسلم وبارك على نبينا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sectPr>
          <w:footerReference w:type="default" r:id="rId7"/>
          <w:type w:val="nextPage"/>
          <w:pgSz w:w="11906" w:h="16838"/>
          <w:pgMar w:left="1418" w:right="1814" w:gutter="0" w:header="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400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814" w:gutter="0" w:header="0" w:top="1440" w:footer="720" w:bottom="1440"/>
      <w:pgNumType w:start="1" w:fmt="decimal"/>
      <w:formProt w:val="true"/>
      <w:vAlign w:val="center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t>http://www.alsalafia.com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1170940</wp:posOffset>
              </wp:positionH>
              <wp:positionV relativeFrom="paragraph">
                <wp:posOffset>-20320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-1.6pt;mso-position-vertical-relative:text;margin-left:-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t>http://www.alsalafia.com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-1170940</wp:posOffset>
              </wp:positionH>
              <wp:positionV relativeFrom="paragraph">
                <wp:posOffset>-20320</wp:posOffset>
              </wp:positionV>
              <wp:extent cx="488315" cy="2317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8.25pt;mso-wrap-distance-left:0pt;mso-wrap-distance-right:0pt;mso-wrap-distance-top:0pt;mso-wrap-distance-bottom:0pt;margin-top:-1.6pt;mso-position-vertical-relative:text;margin-left:-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95420</wp:posOffset>
              </wp:positionH>
              <wp:positionV relativeFrom="paragraph">
                <wp:posOffset>-20320</wp:posOffset>
              </wp:positionV>
              <wp:extent cx="45529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1.65pt;mso-wrap-distance-left:0pt;mso-wrap-distance-right:0pt;mso-wrap-distance-top:0pt;mso-wrap-distance-bottom:0pt;margin-top:-1.6pt;mso-position-vertical-relative:text;margin-left:31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Courier New"/>
      <w:color w:val="auto"/>
      <w:sz w:val="24"/>
      <w:szCs w:val="36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position w:val="0"/>
      <w:sz w:val="24"/>
      <w:szCs w:val="36"/>
      <w:vertAlign w:val="baseline"/>
    </w:rPr>
  </w:style>
  <w:style w:type="character" w:styleId="Style14">
    <w:name w:val="آية حرف"/>
    <w:basedOn w:val="Policepardfaut"/>
    <w:qFormat/>
    <w:rPr>
      <w:rFonts w:cs="DecoType Naskh"/>
      <w:sz w:val="20"/>
      <w:szCs w:val="32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هشام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rFonts w:cs="DecoType Thuluth"/>
      <w:b/>
      <w:bCs/>
      <w:sz w:val="24"/>
      <w:szCs w:val="40"/>
    </w:rPr>
  </w:style>
  <w:style w:type="paragraph" w:styleId="Style16">
    <w:name w:val="اطار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/>
  </w:style>
  <w:style w:type="paragraph" w:styleId="Style17">
    <w:name w:val="فايز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lineRule="auto" w:line="360"/>
      <w:ind w:left="1985" w:right="1985" w:firstLine="567"/>
      <w:jc w:val="center"/>
    </w:pPr>
    <w:rPr>
      <w:rFonts w:cs="Monotype Koufi"/>
      <w:b/>
      <w:sz w:val="72"/>
      <w:szCs w:val="72"/>
    </w:rPr>
  </w:style>
  <w:style w:type="paragraph" w:styleId="1">
    <w:name w:val="نمط1"/>
    <w:basedOn w:val="Normal"/>
    <w:qFormat/>
    <w:pPr>
      <w:ind w:hanging="0"/>
      <w:jc w:val="center"/>
    </w:pPr>
    <w:rPr>
      <w:rFonts w:cs="Rekaa;Times New Roman"/>
      <w:bCs/>
      <w:szCs w:val="48"/>
    </w:rPr>
  </w:style>
  <w:style w:type="paragraph" w:styleId="11">
    <w:name w:val="صالح1"/>
    <w:basedOn w:val="Normal"/>
    <w:next w:val="Normal"/>
    <w:qFormat/>
    <w:pPr>
      <w:pageBreakBefore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F2F2F2" w:val="clear"/>
      <w:spacing w:before="240" w:after="120"/>
      <w:ind w:hanging="0"/>
      <w:jc w:val="center"/>
    </w:pPr>
    <w:rPr>
      <w:rFonts w:cs="DecoType Naskh"/>
    </w:rPr>
  </w:style>
  <w:style w:type="paragraph" w:styleId="2">
    <w:name w:val="صالح2"/>
    <w:basedOn w:val="Normal"/>
    <w:next w:val="Normal"/>
    <w:qFormat/>
    <w:pPr/>
    <w:rPr>
      <w:rFonts w:cs="Monotype Koufi"/>
      <w:szCs w:val="32"/>
    </w:rPr>
  </w:style>
  <w:style w:type="paragraph" w:styleId="3">
    <w:name w:val="عنوان3"/>
    <w:basedOn w:val="Normal"/>
    <w:next w:val="Normal"/>
    <w:qFormat/>
    <w:pPr>
      <w:spacing w:before="120" w:after="120"/>
    </w:pPr>
    <w:rPr>
      <w:rFonts w:cs="Sahifa;Times New Roman"/>
      <w:bCs/>
      <w:iCs/>
      <w:szCs w:val="32"/>
    </w:rPr>
  </w:style>
  <w:style w:type="paragraph" w:styleId="12">
    <w:name w:val="عنوان1"/>
    <w:basedOn w:val="Normal"/>
    <w:next w:val="Normal"/>
    <w:qFormat/>
    <w:pPr>
      <w:widowControl w:val="false"/>
      <w:spacing w:before="0" w:after="120"/>
    </w:pPr>
    <w:rPr>
      <w:rFonts w:cs="Mudir MT"/>
      <w:szCs w:val="30"/>
    </w:rPr>
  </w:style>
  <w:style w:type="paragraph" w:styleId="21">
    <w:name w:val="عنوان2"/>
    <w:basedOn w:val="Normal"/>
    <w:qFormat/>
    <w:pPr>
      <w:keepNext w:val="true"/>
      <w:spacing w:before="0" w:after="120"/>
      <w:ind w:hanging="0"/>
    </w:pPr>
    <w:rPr>
      <w:rFonts w:cs="Monotype Koufi"/>
      <w:szCs w:val="34"/>
    </w:rPr>
  </w:style>
  <w:style w:type="paragraph" w:styleId="Style18">
    <w:name w:val="عنوان"/>
    <w:basedOn w:val="12"/>
    <w:next w:val="12"/>
    <w:qFormat/>
    <w:pPr>
      <w:keepNext w:val="false"/>
      <w:pageBreakBefore/>
      <w:spacing w:before="0" w:after="360"/>
      <w:ind w:hanging="0"/>
      <w:jc w:val="center"/>
    </w:pPr>
    <w:rPr>
      <w:rFonts w:cs="Simplified Arabic"/>
      <w:b/>
      <w:bCs/>
      <w:szCs w:val="26"/>
    </w:rPr>
  </w:style>
  <w:style w:type="paragraph" w:styleId="13">
    <w:name w:val="مالك1"/>
    <w:basedOn w:val="Normal"/>
    <w:qFormat/>
    <w:pPr>
      <w:keepNext w:val="true"/>
      <w:spacing w:before="0" w:after="360"/>
      <w:ind w:hanging="0"/>
      <w:jc w:val="center"/>
    </w:pPr>
    <w:rPr>
      <w:rFonts w:cs="Akhbar MT"/>
      <w:bCs/>
      <w:szCs w:val="36"/>
    </w:rPr>
  </w:style>
  <w:style w:type="paragraph" w:styleId="22">
    <w:name w:val="نمط2"/>
    <w:basedOn w:val="Normal"/>
    <w:qFormat/>
    <w:pPr>
      <w:spacing w:before="60" w:after="60"/>
    </w:pPr>
    <w:rPr>
      <w:szCs w:val="36"/>
    </w:rPr>
  </w:style>
  <w:style w:type="paragraph" w:styleId="31">
    <w:name w:val="نمط3"/>
    <w:basedOn w:val="13"/>
    <w:qFormat/>
    <w:pPr>
      <w:spacing w:before="0" w:after="0"/>
    </w:pPr>
    <w:rPr/>
  </w:style>
  <w:style w:type="paragraph" w:styleId="4">
    <w:name w:val="نمط4"/>
    <w:basedOn w:val="31"/>
    <w:qFormat/>
    <w:pPr>
      <w:spacing w:before="0" w:after="360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6" w:leader="hyphen"/>
      </w:tabs>
      <w:ind w:left="200" w:right="200" w:hanging="200"/>
      <w:jc w:val="right"/>
    </w:pPr>
    <w:rPr>
      <w:sz w:val="18"/>
      <w:szCs w:val="32"/>
    </w:rPr>
  </w:style>
  <w:style w:type="paragraph" w:styleId="5">
    <w:name w:val="نمط5"/>
    <w:basedOn w:val="Normal"/>
    <w:qFormat/>
    <w:pPr>
      <w:spacing w:before="0" w:after="0"/>
    </w:pPr>
    <w:rPr>
      <w:b/>
      <w:bCs/>
      <w:i/>
      <w:iCs/>
      <w:sz w:val="20"/>
      <w:szCs w:val="28"/>
      <w:u w:val="single"/>
    </w:rPr>
  </w:style>
  <w:style w:type="paragraph" w:styleId="51">
    <w:name w:val="عنوان 5"/>
    <w:basedOn w:val="5"/>
    <w:qFormat/>
    <w:pPr/>
    <w:rPr/>
  </w:style>
  <w:style w:type="paragraph" w:styleId="52">
    <w:name w:val="عنوان5"/>
    <w:basedOn w:val="5"/>
    <w:qFormat/>
    <w:pPr/>
    <w:rPr/>
  </w:style>
  <w:style w:type="paragraph" w:styleId="Style19">
    <w:name w:val="عنوان السيرة"/>
    <w:basedOn w:val="Normal"/>
    <w:next w:val="Normal"/>
    <w:qFormat/>
    <w:pPr>
      <w:keepNext w:val="true"/>
      <w:pBdr>
        <w:bottom w:val="single" w:sz="6" w:space="1" w:color="000000"/>
      </w:pBdr>
      <w:spacing w:before="0" w:after="480"/>
      <w:ind w:hanging="0"/>
      <w:jc w:val="center"/>
    </w:pPr>
    <w:rPr>
      <w:rFonts w:cs="Monotype Kouf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5:44:00Z</dcterms:created>
  <dc:creator>www.alsalafia.com</dc:creator>
  <dc:description/>
  <dc:language>en-US</dc:language>
  <cp:lastModifiedBy>ISMAIL</cp:lastModifiedBy>
  <cp:lastPrinted>1997-08-31T18:03:00Z</cp:lastPrinted>
  <dcterms:modified xsi:type="dcterms:W3CDTF">2002-02-05T15:44:00Z</dcterms:modified>
  <cp:revision>2</cp:revision>
  <dc:subject/>
  <dc:title>المنهجية في قراءة كتب أهل العلم</dc:title>
</cp:coreProperties>
</file>